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2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550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АОУ «СОШ № 4»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Л. Г. Алексеев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токол №1 от 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«_____»__________ 2017 г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о НМР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.М. Скляр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«_____»___________2017 г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иректор МАОУ «СОШ № 4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. А. Колотовкин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каз №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«_____»___________ 2017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курсу АНГЛИЙ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6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>Алексеева Любовь Геннадь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первое полугодие: 4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е полугодие: 54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 </w:t>
      </w:r>
      <w:r>
        <w:rPr>
          <w:rFonts w:cs="Times New Roman" w:ascii="Times New Roman" w:hAnsi="Times New Roman"/>
          <w:b/>
          <w:sz w:val="24"/>
          <w:szCs w:val="24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часа,  2 ч/недел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х контрольных уроков </w:t>
      </w:r>
      <w:r>
        <w:rPr>
          <w:rFonts w:cs="Times New Roman" w:ascii="Times New Roman" w:hAnsi="Times New Roman"/>
          <w:b/>
          <w:sz w:val="24"/>
          <w:szCs w:val="24"/>
        </w:rPr>
        <w:t>10, 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ых контрольных работ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</w:t>
      </w:r>
      <w:r>
        <w:rPr>
          <w:rFonts w:cs="Times New Roman" w:ascii="Times New Roman" w:hAnsi="Times New Roman"/>
          <w:b/>
          <w:sz w:val="24"/>
          <w:szCs w:val="24"/>
        </w:rPr>
        <w:t>Примерной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программы для общеобразовательных учреждений. Английский язык 5-9 класс.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>курса английского языка к УМК</w:t>
      </w:r>
      <w:r>
        <w:rPr>
          <w:rFonts w:cs="Times New Roman" w:ascii="Times New Roman" w:hAnsi="Times New Roman"/>
          <w:sz w:val="24"/>
          <w:szCs w:val="24"/>
        </w:rPr>
        <w:t xml:space="preserve"> «Английский в фокусе» 6 класс Ваулина Ю. Е., Подоляко О. Е., Дули Джени, Эванс Вирджиния. Москва «Просвещение» 2012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>«Английский в фокусе» 6 класс Ваулина Ю. Е., Подоляко О. Е., Дули Джени, Эванс Вирджиния. Москва «Просвещение» 201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2017 – 2018 учебный год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6 класс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3260"/>
        <w:gridCol w:w="2835"/>
        <w:gridCol w:w="4678"/>
        <w:gridCol w:w="1134"/>
        <w:gridCol w:w="992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видов деятельности учащихся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1 Кто Есть кто?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уро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по учебник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олностью понимают речь учителя, однокласс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ведут диалог-расспрос о своей семь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описывают тематические картинки, событ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тают и полностью понимают содержание аутентичного текста по теме (письмо друга о семье, диалоги, статья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ишут небольшой рассказ о своей семь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заполняют анке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пишут с опорой на образец статью о своей Родин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износят и различают на слух звуки /{/, /e/, /u:/, /U/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авильно употребляют в речи притяжательный падеж имени прилагательного, притяжательные местоим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владевают новыми лексическими единицами по теме и употребляют их в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специальные вопрос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оммуникативной компетен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бщекультурной и этнической идентич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и самореализации средствами иностранного 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снов гражданской идентичности, осознание ответственности человека за общее благополуч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" w:hanging="36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о обнаруживать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" w:hanging="36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" w:hanging="36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ять (индивидуально или в группе) план решения проблемы (выполнения проекта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" w:hanging="36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" w:hanging="36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диалоге с учителем совершенствовать самостоятельно выработанные критерии оцен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ировать, сравнивать, классифицировать и обобщать факты и явления. Выявлять причины и следствия простых явл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существлять сравнение, сериацию  и классификацию, самостоятельно выбирая основания и критерии для указанных логических операци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ить классификацию на основе дихотомического деления (на основе отрицания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ить логическое рассуждение, включающее установление причинно- следственных связе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вать схематические модели с выделением существенных характеристик объек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ять тезисы, различные виды планов (простых, сложных и т.п.). Преобразовывать информацию из одного вида в другой (таблицу в текст и пр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читывать все уровни текстов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меть определять возможные источники необходимых сведений, производить поиск информации, анализировать и оценивать ее достоверн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о организовывать учебное  взаимодействие в группах (определять общие цели, распределять роли, договариваться  друг с другом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семь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 «Семья», просмотровое и поисковое чте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тяжательные местоимения, притяжательный падеж имён существительных. Изучение и активизация Л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ты?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текста, поисковое чтение, обучение устной речи и письму. Изучение и активизация Л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стра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ое чтение, составление короткого рассказа о своей стране. Изучение и активизация Л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культуры: Великобрит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ое чтение, составление короткого рассказ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кусе Россия. Семь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-интервью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, приветств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 этикетного характер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: Земл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на основе прочитанного текст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М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ный тест №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УН учащихс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2 Here we are! Вот и мы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д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онимают основное содержание несложных аутентичных текс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олностью понимают речь учителя, однокласс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ведут диалог-расспрос о способах проведения свободного времен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описывают тематические картинки, событ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ишут небольшой рассказ о своём микрорайон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заполняют анке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составляют с опорой на образец список своих предпочтений в отдых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здают постер о любимых игр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износят и различают на слух звуки /Á/, /þ/, /aU/, /@U/, /{/, /ö/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авильно употребляют в речи сложные существительные, вводные предложения,  Present Simple vs Present Continuous, Past Simpl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владевают новыми лексическими единицами по теме и употребляют их в реч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ЛЕ, порядковые числительные, предлоги места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оммуникативной компетен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бщекультурной и этнической идентич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и самореализации средствами иностранного 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снов гражданской идентичности, осознание ответственности человека за общее благополуч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КТ-компетен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; умение работать индивидуально и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нализировать, устанавливать причинно-следственные связи, строить логическое рассуж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знаково -  символические средства и схемы для решения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 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ние устной и письм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формулировать собственное мнение и позицию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м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</w:t>
            </w:r>
          </w:p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уважительного отношения к мнению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меня дом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ЛЕ, предлоги места., ознакомительное, изучающее чтение, составление диалог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едству. Мой микрорайо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своения ЛЕ, аудирование с выборочным пониманием заданной информаци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культуры. Знаменитые улицы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ЛЕ, развитие навыков чте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фокусе: Дач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письму, говорению, написание текста о своей дач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обслуживани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ельное, поисковое чтение, диалоги этикетного характер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: выполнение плана-чертежа в масштаб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рафической работы, составление комментариев к ней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М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ный тест №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УН учащихс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ting 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еха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на дорога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олностью понимают речь учителя, однокласс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ведут диалог-расспрос о дне рож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ыражают согласие/несогласие с предложения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описывают тематические картинки, событ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ишут небольшой рассказ о типичном дне, статью об идеальном дн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исывают результаты анкетир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ставляют список покупо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пишут рекламное объявление, рецепт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износят и различают на слух звуки /s/, /z/, /Iz/, /n/, /Î/, /{/, /ö/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авильно употребляют в речи  предлоги времени Present Simple; наречия времени; слова-связки; исчисляемы/неисчисляемые существительные; Present Simple vs Present Continuous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владевают новыми лексическими единицами по теме и употребляют их в реч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лительное наклонение. Изучение ЛЕ, прогнозирование содержания текста, аудирование с выборочным пониманием заданной информации. Описание дороги в школу и обратно, оформление буклета по ПД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оммуникативной компетен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бщекультурной и этнической идентич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и самореализации средствами иностранного 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снов гражданской идентичности, осознание ответственности человека за общее благополуч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КТ-компетен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; умение работать индивидуально и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нализировать, устанавливать причинно-следственные связи, строить логическое рассуж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знаково -  символические средства и схемы для решения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ние устной и письм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формулировать собственное мнение и пози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задавать вопрос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уважительного отношения к мнению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вижен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етерко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исковое чт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текст о М.Шумахере) .Диалог :на уроке вождения,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культуры: Виды транспорта в Лондон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ЛЕ, составление диалогов, просмотровое, поисковое чтени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фокусе: Метр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. составление рассказа о Метро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йти…?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 этикетного характер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: что означает красный цвет?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ациональ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ое чт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обмен мнениям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М3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ный тест №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УН учащихс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Day after  day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н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и ночь -сутки проч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олностью понимают речь учителя, однокласс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ведут диалог о правилах поведения в школе/летнем лагере, о планах на будуще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описывают тематические картинки, событ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ачинают, ведут и заканчивают диалог в стандартной ситуации назначения и отмены встреч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тают и полностью понимают содержание аутентичного текста по теме (памятка о правилах поведения в школе, диалог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здают постер: правила поведения в комна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исывают правила поведения в летнем лаге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пишут с опорой на образец личное письмо с употреблением формул речевого этикета о планах на будуще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износят и различают на слух звуки /I/, /i:/, /ö/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авильно употребляют в речи предлоги времени Present Simple, наречия времени, must/mustn’t/can’t, have to/don’t have to/needn’t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владевают новыми лексическими единицами по теме и употребляют их в реч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ЛЕ, врем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наречия частотност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интервью и связный текст о распорядке дня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оммуникативной компетен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бщекультурной и этнической идентич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и самореализации средствами иностранного 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снов гражданской идентичности, осознание ответственности человека за общее благополуч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КТ-компетен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; умение работать индивидуально и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нализировать, устанавливать причинно-следственные связи, строить логическое рассуж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знаково -  символические средства и схемы для решения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ние устной и письм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формулировать собственное мнение и пози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задавать вопрос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уважительного отношения к мнению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счёт?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ЛЕ, общие вопросы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восклицания, выражение предпочтения, неприязни, внесение предложений, аудирование с выборочным пониманием основной информаци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любимый ден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-связки, диалог и письменное сообщение о своём идеальном дне. Ознакомительное и просмотровое чтени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культуры: Жизнь подростков в Великобритани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овое, поисковое чтение, сообщение на основе прочитанного, написание короткой статьи о жизни российских подростков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фокусе: Привет!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, написание статьи о своём образе жизн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/отмена встреч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ельное, поисковое чтение, диалоги этикетного характер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: вычерчиваем числ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ое чтение, диалог на основе прочитанного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М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ный тест №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УН учащихс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east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зд-ни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аздник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полностью понимают речь учителя, однокласс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ведут диалог, объясняют маршруты проезд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спрашивают собеседника и отвечают на его вопросы о способах передвижения по городу, запрашивают нужн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описывают тематические картинки, события, знаменитосте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водят опрос учащих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исывают явления, делают презентацию, основываясь на межпредметных знаниях (география/иностранный язык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авильно читают сложные числительны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исывают свою комнату на основе плана, картинки, место в город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ставляют и правильно оформляют информацию о погод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износят и различают на слух звуки /w/, /A:/, /ö/, /Id/, /t/, /d/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авильно употребляют в речи an, some, any, can, Past Simple (правильных глаголов), Present Continuous (в значении будущего времени), going to; предлоги места, степени сравнения прилагательных, повелительные предло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владевают новыми лексическими единицами по теме и употребляют их в реч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ЛЕ, врем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поздравительное сообщение по электронной почте, аудирование с выборочным пониманием заданной информации, оформление открытки-приглашения на праздник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оммуникативной компетен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бщекультурной и этнической идентич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и самореализации средствами иностранного 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снов гражданской идентичности, осознание ответственности человека за общее благополуч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КТ-компетен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; умение работать индивидуально и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нализировать, устанавливать причинно-следственные связи, строить логическое рассуж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знаково -  символические средства и схемы для решения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ние устной и письм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формулировать собственное мнение и пози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задавать вопрос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уважительного отношения к мнению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разднуем!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ЛЕ, врем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изучающее чтение, обмен мнениями, описание праздник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ые дн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ое чтение, обучение устной и письменной речи на основе прочитанного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культуры: Шотландские игр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ое чтение, описание национальных традици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фокусе: Белые ноч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-статья, описание иллюстраций, построение высказывани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заказать цвет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ельное, поисковое чтение. Аудирование с выборочным пониманием заданной информации. Диалоги этикетного характер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зеркаль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, составление списка подарков для членов семь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М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ный тест №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УН учащихс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6 Leisure activit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у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врем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выборочно понимают аудиотексты, записывают на слух необходим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едут диалоги, выражая свои предпочтения, предлагая для просмотра те или иные телепереда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тают и полностью понимают диало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ишут анализ опроса одноклассников о предпочтениях в телепрограмм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владевают, тренируют и правильно употребляют в речи Present Simple (краткие ответы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ЛЕ, сложные существительные, буклет английской школы, устное и письменное сообщение о любимых видах досуга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оммуникативной компетен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бщекультурной и этнической идентич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и самореализации средствами иностранного 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снов гражданской идентичности, осознание ответственности человека за общее благополуч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КТ-компетен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; умение работать индивидуально и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нализировать, устанавливать причинно-следственные связи, строить логическое рассуж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знаково -  символические средства и схемы для решения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ние устной и письм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формулировать собственное мнение и пози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задавать вопрос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уважительного отношения к мнению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!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ЛЕ, аудирование с общим пониманием услышанного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иалог о выборе игры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!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, настольная игр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текста, изучающее чтение, сообщение по плану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фокусе: Свободное врем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, сообщение на основе прочитанного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подар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 этикетного характер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: Кукольный теат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ельное и поисковое чт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М6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ный тест №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УН учащихс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чера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годн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шло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исывают тематические картин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знают об особенностях образа жизни, быта и культуры стран изучаем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онимают роль владения иностранным языком в современном ми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ишут электронные письма по предложенной тематик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ыполняют индивидуальные, парные и групповые про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ЛЕ, время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ознакомительное поисковое чтение, аудирование сообщим пониманием информации, интервью о родном городе, описание места.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оммуникативной компетен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бщекультурной и этнической идентич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и самореализации средствами иностранного  язы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снов гражданской идентичности, осознание ответственности человека за общее благополуч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КТ-компетен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; умение работать индивидуально и в пар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нализировать, устанавливать причинно-следственные связи, строить логическое рассужде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знаково -  символические средства и схемы для решения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ние устной и письменной речь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формулировать собственное мнение и пози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задавать вопрос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уважительного отношения к мнению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 Хеллоуи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ЛЕ, время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знакомительное поисковое чтение, аудирование с общим пониманием информации, устный и письменный рассказ по плану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и были первым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ЛЕ, поисковое чтение, ролевая игра ,краткая биография выдающегося деятеля прошлого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льной челове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овое и поисковое чтение, пересказ текста, рассказ о российском герое нашего времен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 в фокусе: Слав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-статья об А.С. Пушкине, сообщение на основе прочитанного, викторина о жизни и творчестве А.С. Пушкин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ро наход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, диалоги этикетного характер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: Играя в прошло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ЛЕ, поисковое чтение, сообщение на основе прочитанного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М7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ный тест №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УН учащихс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8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les and regulations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трук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овы правил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исывают тематические картин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знают об особенностях образа жизни, быта и культуры стран изучаемого язы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онимают роль владения иностранным языком в современном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ишут электронные письма по предложенной тематик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ыполняют индивидуальные, парные и групповые про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ЛЕ, 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знакомительное .поисковое чтение, диалог-выяснение правил школ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оммуникативной компетен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бщекультурной и этнической идентич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и самореализации средствами иностранного  язы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снов гражданской идентичности, осознание ответственности человека за общее благополуч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КТ-компетен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; умение работать индивидуально и в пар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нализировать, устанавливать причинно-следственные связи, строить логическое рассужде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знаково -  символические средства и схемы для решения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ние устной и письменной речь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формулировать собственное мнение и пози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задавать вопрос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уважительного отношения к мнению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давай?..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 с пониманием заданной информации, поисковое чтение, прогнозирование содержания текста, предостережения, отклонение, выдвижение предложений, написание правил поведения в общественных местах. Изучение Л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 инструк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e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исковое и изучающее чтение, диалог о правилах в туристическом лагере,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культуры: Вершины мир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текста, просмотровое и изучающее чтение, связное высказывание на основе прочитанного, письменное сообщение об известном здании в Росси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фокусе: Московский зоопар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-статья о московском зоопарке, сообщение на основе прочитанного, письменный рассказ-описание любимого животного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 театральных билет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, диалоги этикетного характер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: Чисто ли в твоём районе?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ельное и изучающее чтение, сообщение на основе прочитанного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М8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ный тест №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УН учащихс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9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fre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n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а и прохлади- тель-ные напит-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а и питьё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исывают тематические картин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знают об особенностях образа жизни, быта и культуры стран изучаемого язы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онимают роль владения иностранным языком в современном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ишут электронные письма по предложенной тематик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ыполняют индивидуальные, парные и групповые про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числяемые/неисчисляемые существительные: Выражение количества; прогнозирование содержания текста,ознакоми-тельное, поисково ечтение статья о питании ; аудирование с пониманием заданной инфор-мации: сообщение на основе прочитанного. Список покупок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коммуникативной компетенции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общекультурной и этнической идентичности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ние возможности самореализации средствами иностранного  языка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основ гражданской идентичности, осознание ответственности человека за общее благополучие.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КТ-компетенции;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рганизовывать учебное сотрудничество; умение работать индивидуально и в парах.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ыделять общие и существенные признаки, делать обобщающие выводы;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анализировать, устанавливать причинно-следственные связи, строить логическое рассуждение;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использовать знаково -  символические средства и схемы для решения задач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ние устной и письменной речью;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формулировать собственное мнение и позицию;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задавать вопросы;</w:t>
            </w:r>
          </w:p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е уважительного отношения к мнению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в меню?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resent Simple vs. Present Continuou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-вание содержания текста,поисковое чтение; диалог –заказ блюд по меню; Аудирование с пониманием заданной инфор-мации. Заказ еды и напитков: Написание рекламного объяв-ления ресторана: /n/ – /ŋ/ n (lemon) n + k, g (thing, drink)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 готовить!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ve to. Поисковое и изучающее чтение – кулинарный рецепт: Инструкция по приготовлению блюда: Написание кулинарного рецепта: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ок культуры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и закусочные в Великобритан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текста, просмотровое и изуча-ющее чтение статья о местах общественного питания в Вели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ритании. Обсуждение темы на основе прочитанного. Рас-сказ о популярных местах об-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ственного питания в России: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фокусе:  Гриб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 – текст о грибах.  Сообщение на основе прочитанного. Кулинарный ре-цепт любимого блюда из гриб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 столика в ресторан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текста, изучающее чтение. Диа-логи этикетного характера: /æ/ – /</w:t>
            </w:r>
            <w:r>
              <w:rPr>
                <w:rFonts w:eastAsia="MS Mincho;ＭＳ 明朝" w:cs="Lucida Sans Unicode" w:ascii="Times New Roman" w:hAnsi="Times New Roman"/>
                <w:sz w:val="20"/>
                <w:szCs w:val="20"/>
              </w:rPr>
              <w:t>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u (cut) a (cat)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: Кулинар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ительное и изучающее чтение – статья о здоровом питании. Сообщение на основе прочитанного. Меню дня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М9 Самоконтроль, самокоррекция, рефлексия по материалу и осво-ению речевых умений – подго-товка к тесту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ный тест №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УН учащихс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lid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 на каникул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писывают тематические картин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знают об особенностях образа жизни, быта и культуры стран изучаем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онимают роль владения иностранным языком в современном ми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ишут электронные письма по предложенной тематик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ыполняют индивидуальные, парные и групповые про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 going to. Прогнозирование содержания текста, ознакоми-тельное, поисковое чтение -   текст о каникулах в городе. Ау-дирование с пониманием задан-ной информации: Высказыва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ланах и намерениях: Письмо о каникулах в любимом городе.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оммуникативной компетен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бщекультурной и этнической идентич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ие возможности самореализации средствами иностранного 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основ гражданской идентичности, осознание ответственности человека за общее благополуч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ИКТ-компетен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; умение работать индивидуально и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нализировать, устанавливать причинно-следственные связи, строить логическое рассуж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использовать знаково -  символические средства и схемы для решения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ние устной и письм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формулировать собственное мнение и пози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задавать вопрос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уважительного отношения к мнению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погода?..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sent Continuous (future meaning) –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be going 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w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: Прогнозирование содержания текста, поисковое чтение – диалог о погоде, одежде, ближайших планах. Как спросить разрешения - дать/отказать в разрешении. Прогноз погоды на завтра в разных городах страны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 с удовольствие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ы_связки (because – so). Поисковое чтение – e-mail -сообщение о планах на выходные. Высказывания о планировании выходных. Письмо: E-mail - сообщение о планах на выходные: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культуры: В Эдинбург на каникул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, поисковое и изучающее чтение – статья о достопримечатель-ностях Эдинбурга. Высказыва -ния на основе прочитанного. Туристический буклет о Москв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окусе Россия: Соч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чтение – текст о Сочи – столице российских курортов. Обсуждение прочи-танного. Рассказ о своих луч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х каникул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нирование номера в гостиниц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, изучающее чтение. Диалоги этикетного характераПравила чтения. /</w:t>
            </w:r>
            <w:r>
              <w:rPr>
                <w:rFonts w:cs="MS Reference Sans Serif" w:ascii="MS Reference Sans Serif" w:hAnsi="MS Reference Sans Serif"/>
                <w:sz w:val="20"/>
                <w:szCs w:val="20"/>
              </w:rPr>
              <w:t>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— /</w:t>
            </w:r>
            <w:r>
              <w:rPr>
                <w:rFonts w:cs="MS Reference Sans Serif" w:ascii="MS Reference Sans Serif" w:hAnsi="MS Reference Sans Serif"/>
                <w:sz w:val="20"/>
                <w:szCs w:val="20"/>
              </w:rPr>
              <w:t>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 (dog) a (want) or (horse) aw (law) ough (ought)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: Пляж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овое и изучающее чтение – статья о побережьях и пляжах. Сообщение на основе про-читанного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кат о пляжах в России: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М10. Самоконтроль, самокоррекция, рефлексия по материалу и освоению речевых умений – подготовка к тесту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тест 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УН учащихс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уро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,2.05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,11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Marigold;Times New Roman" w:cs="Marigold;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9:00Z</dcterms:created>
  <dc:creator>Admin</dc:creator>
  <dc:description/>
  <cp:keywords/>
  <dc:language>en-US</dc:language>
  <cp:lastModifiedBy>Школа №4</cp:lastModifiedBy>
  <cp:lastPrinted>2017-09-06T21:29:00Z</cp:lastPrinted>
  <dcterms:modified xsi:type="dcterms:W3CDTF">2017-09-27T08:46:00Z</dcterms:modified>
  <cp:revision>22</cp:revision>
  <dc:subject/>
  <dc:title/>
</cp:coreProperties>
</file>