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2 А, Б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1"/>
        <w:gridCol w:w="2130"/>
        <w:gridCol w:w="160"/>
        <w:gridCol w:w="1968"/>
        <w:gridCol w:w="140"/>
        <w:gridCol w:w="2023"/>
        <w:gridCol w:w="103"/>
        <w:gridCol w:w="2268"/>
        <w:gridCol w:w="108"/>
        <w:gridCol w:w="1996"/>
        <w:gridCol w:w="1157"/>
        <w:gridCol w:w="14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е с ФГОС)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начнем! Вводный урок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едставиться, поздороваться, попрощаться? О чем говорят иллюстрации в учебнике и РТ?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, учебные принадлежности, фразы приветствия, прощания. Порядок выполнения различных упражн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етверть. Научиться приветствовать друг друга, знакомиться, прощаться. Развивать навыки аудирования, говорения.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организовывать рабочее место, правильно пользоваться учебником и Р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сматривать иллюстрации, соотносить их с поставленной задач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ознавать цель и ситуацию устного общен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мотивация и внутренняя позиция. </w:t>
            </w:r>
          </w:p>
        </w:tc>
      </w:tr>
      <w:tr>
        <w:trPr>
          <w:trHeight w:val="10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алфав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уква отличается от звука? Что такое транскрипция? Знаки транскрип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ые буквы (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, звуки, которые дают эти буквы, слово, транскрипция, написание букв, звуков и слов, проговарива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начальные буквы английского алфавита, познакомиться со звуками этих букв. Научиться соотносить звуковой и графический образ слова. Учиться различать звук и слово. Отработать написание букв в РТ. 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Организация и выполнение учебной деятельности в сотрудничеств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Группировать слова и их образы (карт.) по знакомым призна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слушать и дополнять ответы уч-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.</w:t>
            </w:r>
          </w:p>
        </w:tc>
      </w:tr>
      <w:tr>
        <w:trPr>
          <w:trHeight w:val="1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алфавит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транскрипции. Как изобразить слово?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ые буквы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, звуки, которые дают эти буквы, слова с этими звук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изучение букв английского алфавита и соответствующих звуков. Уметь писать слова по картинкам, запоминать их.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деление и сохранение ели коллектив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Группировать слова и их образы (карт.) по знакомым призна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 и со сверстниками, умение оказывать друг другу помощ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</w:t>
            </w:r>
          </w:p>
        </w:tc>
      </w:tr>
      <w:tr>
        <w:trPr>
          <w:trHeight w:val="1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алфавит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, запомин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чные буквы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), звуки, слова. Навыки письма, проговаривание сл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выделять звуки в словах, находить слова с заданным звуком, уметь правильно произносить слова, соотносить с картинкой на доске и в РТ, уметь писать их.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обнаруживать и формулировать учебную проблему вмест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мение понимать условные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слышать и слушать, эффективно сотрудничать с учителе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сочетания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звуки дают буквосочетания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, буквосочетание, звук, слово, транскрипция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отдельные буквы и их сочетания в словах. Выделение буквосочетаний, правила написания, запоминание. 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Умение понимать учебную задачу, ставить цель свое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выделять главное из сказанного, анализировать, обобщ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0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сочетания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ие звуки дают буквосочетания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, буквосочетание, звук, слово, транскрип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роизносить отдельные буквы и их сочетания в словах. Выделять буквосочетания в словах, запоминать и правильно писать (полупечатное написание букв, буквосочетаний слов)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ганизация и выполнение учебной деятельности в сотрудничестве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а как объекта изучения материала для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сравнение и анализ буквосочетания английского языка и транскрип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ые буквы алфавита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заглавных букв в словах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, название, правила употребления заглавной букв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английским алфавитом, знать последовательность букв в нем, уметь писать буквы, буквосочетания, изученные слова, уметь соотносить графический образ слова с его звуковым образцом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бор действия в соответствие с поставлен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равнение печатного и полупечатного (письменного) варианта бу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именение основных правил чтения и орфографии, чтение и написание полученных с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</w:t>
            </w:r>
          </w:p>
        </w:tc>
      </w:tr>
      <w:tr>
        <w:trPr>
          <w:trHeight w:val="1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модуль "Здравствуй! Моя семья"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ствуйте! Приветствие. Знакомство с главными героям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ем говорят иллюстрации в учебнике и РТ? Как записать имя? Что такое предложение? Чем отличается текст от набора предложений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, имя, предложение, небольшой текст (песня). Написание имен собственных с заглавной буквы. Лексика по тем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главными героями учебника, научиться представлять друг друга, разыграть диалог, соотносить имя героя с изображением на картинке. Развивать навыки аудирования и чтения.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меть сформулировать проблему. Уметь понимать иллюстрации, соответствующие диало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частвовать в элементарном диалоге, расспрашивать собеседника и отвечать ему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ствуйте! Приветствие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на картинке? (главные герои)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, интонация, произношение, команды. Лексика по теме в запис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диалог. Уметь слышать интонацию, понимать и исполнять команды. Развивать координацию движений.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меть использовать связные высказывания на определенн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выделять информацию из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читься правильному ведению диалога, учиться слушать други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ое отношение к уроку, понимание смысла выполняемых действий. </w:t>
            </w:r>
          </w:p>
        </w:tc>
      </w:tr>
      <w:tr>
        <w:trPr>
          <w:trHeight w:val="8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едставить членов семьи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. Члены семьи. Картинки. Произношение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зывать членов семьи, представлять их классу. Уметь читать сложный диалог по словам.</w:t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вать ситуацию общения, где, с кем, с какой целью общение происх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 Уметь выделять главное. К. Осваивать форму работы в паре, учиться слушать собеседни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8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вать цвета по-английс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о теме «Цвета». Чтение, произношение, ударение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цвета, соотносить название с картинками. Уметь читать и пис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работы посредством постановки цели и плн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а как объекта изученного материала для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эффективно сотрудничать с учителем и сверстника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№1 «Мой дом»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мебель есть в домах и квартирах? Называть и описать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по теме «Мебель». Текст сюжетного диалога. Чтение, произношение, интонац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зывать и описывать предметы мебели, повторить слова по теме «Семья». Уметь отвечать на вопрос «Что это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иться работать по плану, предложенному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работать с иллюстрациями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</w:t>
            </w:r>
          </w:p>
        </w:tc>
      </w:tr>
      <w:tr>
        <w:trPr>
          <w:trHeight w:val="9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в домах и квартирах, ц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о теме «Мебель». Текст песни с изученным английским материалом. Произношение. Интонация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о теме «Мебель». Текст песни с изученным английским материалом. Произношение. Интонация.</w:t>
            </w:r>
          </w:p>
        </w:tc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текст, соблюдая произношение, интонацию, используя изучен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деление и сохранение цели коллектив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выделять информацию из карти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твечать на поставленные вопросы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обезьянка Чаклз?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зываются некоторые комнаты в доме? В какой комнате вы находитесь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по теме «Комнаты в доме» Рифмовка с изучаемым языковым материалом. Местонахождении главных героев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слова по теме, находить их на картинках. Научиться отвечать на вопросы: Кто это? Что это? Где Лари? Выучить рифмовку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ориентироваться в имеющихся знаниях. Соотносить отдельные слова с сюжетной карт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Научиться воспринимать на слух аудиотекст и понимать информацию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3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обезьянка Чаклз?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ы в доме. Цвет мебели. Члены семьи.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й диалог. Иллюстрации. Текст песни с изученным языковым материалом. Произношение. Интонация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огнозировать произношение материала по данным картинкам. Учиться читать и понимать содержание текста диалога и песни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Удерживать поставленную задачу, умение слушать и слыш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ссматривать иллюстрации, отвечать на вопросы, зада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анной комнате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омнаты еще есть в доме? Цвет мебели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нат в доме. Новые слова. Сюжетный диалог с ситуаци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называть слова по теме, писать их. Учиться читать и понимать содержание песни и диалога. Соблюдать произношение и интонацию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ассматривать иллюстрации, отвечать на вопросы, задавать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</w:t>
            </w:r>
          </w:p>
        </w:tc>
      </w:tr>
      <w:tr>
        <w:trPr>
          <w:trHeight w:val="9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анной комнате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доме? Повторение. Как читается буква Ее в закрытом слоге и буквосочетании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дом». Буквосочетание «ее». Произношение на примере изученных слов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авила чтения буквы Ее и буквосочетания в тексте, повторить лексику по теме. Научиться делать поделку (дом), развивать мелкую моторику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деление и сохранение цели коллектив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становка и формулирование проблемы, путей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ышать и слушать, эффективно сотрудничать с учителем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фолио. Межпредметные связ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мини-рассказ о своей комнате (спальне)? Как изготовить телефон из спичечных коробков? Мини-сочинение по теме. Лексика по теме «Мой дом». Начальное представление о законах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 по теме. Лексика по теме «мой дом». Начальное представление о законах физик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и писать мини-сочинение о своей комнате. Уметь изготовить поделку по инструкци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ыбирать действие в соответствие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полнение действий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Умение эффективно сотрудничать с учителем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ы Великобритании и России. Знакомство с культурой Великобритани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читать небольшие тексты на основе изученного языкового материала?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: сложные, интернациональные. Текст, чтение, произношени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читать небольшие тексты, опираясь на языковую догадку в процессе чтения и аудирования, уметь передавать содержание текста, отвечая на вопросы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Осознавать цель и ситуацию устного общения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ое отношение к уроку, понимание смысла выполняемых действий. </w:t>
            </w:r>
          </w:p>
        </w:tc>
      </w:tr>
      <w:tr>
        <w:trPr>
          <w:trHeight w:val="11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зод из сказки «Городская и деревенская мышь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 - 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1. Текст сказки. Приглашение.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аудирования, чтения и говорения. Закрепить языковой материал М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ключение учащихся в содержание текста, обсуждение проблемы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ли для преодоления интеллектуальных затруднений.</w:t>
            </w:r>
          </w:p>
        </w:tc>
      </w:tr>
      <w:tr>
        <w:trPr>
          <w:trHeight w:val="1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 Подготовка к тесту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 - 1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1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и умение называть и описывать предметы мебели и части дом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оделирование изученного материала. Развитие навыков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Выделение и формулирование того, что уже усвоено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.</w:t>
            </w:r>
          </w:p>
        </w:tc>
      </w:tr>
      <w:tr>
        <w:trPr>
          <w:trHeight w:val="19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Тест-1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языкового материала Модуль 1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, насколько успешно усвоен изученный материал Модуль-1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понимать учебную задачу, ставить цель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1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№2 «Мой день рожд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рожде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числа 1-10, множественное число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прашивать и отвечать о возрасте. Выучить числа от 1 до 10. Как из одного предмета сделать много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Учиться обнаруживать и формулировать учебную проблему вмест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Уметь наблюдать, делать выводы и за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частвовать в элементарном диалоге, оформляя свои мысли в устной форме.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лексики по теме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-10, слова по теме в записи, грамматические структуры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, развивать долговременную память, навыки аудирования, чтения и говоре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иллюстрациями. Уметь эффективно сотрудничать с учителем и сверстникам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8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ный шоколад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ные слова по теме «Еда»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ая еда. Лексика по теме в запис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 по теме «Еда». Разыгрывать мини-диалоги от имени главных героев по картинкам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 и предложений как объектив изучения и материала для анал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ние слышать и слушать, эффективно сотрудничать с учителем, вести диалог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</w:t>
            </w:r>
          </w:p>
        </w:tc>
      </w:tr>
      <w:tr>
        <w:trPr>
          <w:trHeight w:val="19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ный шоколад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ятся  главные герои? Что у них есть? Что любим или не любим?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лов по теме «еда» Игра для закрепления активной лексики урока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южетный диалог и слова песни, понимать содержание, используя знакомую лексик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онимать на слух информацию, содержащуюся в устном высказывании и в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ять информацию из иллюст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читься правильному ведению диалог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я любимая еда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твоя любимая еда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лексика по теме в записи. Песня «С днем рождения»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прашивать и отвечать на вопрос о любимой еде. Развивать навыки аудирования, говорения и чтени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вать ситуацию общения, с кем и с какой целю происхо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диалога с иллюст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слушать и дополнять ответы учащихс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любимая еда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ется буква Сс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, правила, чтение. Что любим и не любим из еды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оить лексические структуры (люблю/ не люблю). Научиться правильно читать буквы Сс на примере изученных слов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нализ слов, умение применять правила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ние эффективно сотрудничать с учителем, вести диалог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фолио. Межличностные связ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мини-рассказ о любимой еде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(еда). Рисунок. Поделка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и писать мини-сочинение о своей любимой еде. Научить делать шляпу для праздника из бумаг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бирать действия в соответствие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полнение действий по образцу и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работать по инструкци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 своих возможностей, позитивное отношение к уроку. 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радиционные блюда британской и русской куни. Популярная еда в этих странах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небольшие тексты, основанные на изученном языковом материале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знакомые слова (интернациональные), чтение, произношение, интонация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, использовать языковую догадку в значении незнакомых слов по контексту. Уметь передавать содержание текста по вопросам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зод из сказки «Городская и деревенская мышь»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 2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одуля 2, текст сказки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рифмованные тексты, прививать любовь к чтению. Повторить активную лексику Модуля 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понимать партнера, согласованно выполнять совместную деятельность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9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 Подготовка к тесту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-2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грамматические структуры Модуля 2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и умение говорить о возрасте, дне рождения и еде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совместно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оделирование изученного материала. Классификация, развитие навыков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ние цели и ситуации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 производить оценку своей деятельности на уроке.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Тест №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-2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грамматические структуры Модуля 2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, насколько успешно усвоен изученный материал Модуль – 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понимать учебную задачу, ставить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1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3. Мои животные.</w:t>
            </w:r>
          </w:p>
        </w:tc>
      </w:tr>
      <w:tr>
        <w:trPr>
          <w:trHeight w:val="12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животные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есть животные? Что умеют делать? Что не умеют?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ва (лексика), предложения,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(мочь, уметь)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некоторых животных. Научиться говорить о том, что они умеют или не умеют делать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читься находить и формулировать учебную проблему вмест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наблюдать, делать выводы и за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частвовать в элементарном диалоге, оформляя свои мыли в устной форме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животные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ичные местоимения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предложение, личные местоимения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животных Соотносить с действиями. Составление предложений с глаголом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(мочь, уметь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заданий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 и сверстникам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умею прыгать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умеют и что не умеют делать дети?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слова (действие). Диалоги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ять словарный запас по теме. Разыгрывать мини-диалоги от имени персонажей учебника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 и предложений как объекта изучения материала дл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вести диалог и адекватно оценивать выполненную работу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умею прыгать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м и не умеем делать? Где мы находимся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по теме в диалогах и песне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и глаголы движения. Развивать навыки аудирования, чтения, говоре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онимать на слух информацию, содержащуюся в устном высказывании и в за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 Уметь находить ответы на вопросы в тексте, в картин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правильно вести диалог, слушать друг д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22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ирке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цирк? Что там происходит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. Арена. Цирковое представление, участники. Новые слова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сказывать о цирке, о цирковых артистах. Уметь читать диалог по ролям (произношение, интонация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сознавать ситуацию общения, с кем и с какой целью происхо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выделять ситуацию из картинок диалога и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ть слушать и слышать собеседника, учителя, задавать вопросы на понимание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ирке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читается букв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авила чтения на изученном языковом материале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грамматическую структуру (умею/ не умею). Расширить словарный запас. Научиться делать праздничную маску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ганизация и выполнение учебной деятельности совместно с учителем.</w:t>
              <w:br/>
              <w:t>П. Анализ слов, умения применять правила чтения букв и буквосочет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вести диалог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2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. Межпредметные связи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мини-рассказ о своих умениях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. Умения. Действия. Повторение лексик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оставления и написанию мини-рассказа о своих умениях. Научить готовить десерт согласно инструкции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Выбирать действия в соответствии с поставленной задач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полнение действий по образцу и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работать по инструкци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 животным. Домашние питомцы в Росс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небольшие тексты на основе изученного языкового материала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диалог. Знакомые слова. Культура Великобритании и России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читать небольшие тексты, участвовать в небольшом диалоге по теме, понимать содержание текста на основе изученного материала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Учиться работать по плану, предложен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зод из сказки «Городская и деревенская мышь»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ь-3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грамматические структуры модуля 3. Текст сказки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рифмованные тексты, закрепить языковой материал Модуля 3. Развивать навыки аудирования, чтения, говорения и письм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заданий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текста сказки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слушать и слышать учителя, собеседника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.</w:t>
            </w:r>
          </w:p>
        </w:tc>
      </w:tr>
      <w:tr>
        <w:trPr>
          <w:trHeight w:val="1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 подготовка к тесту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ь-3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одуля 3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и умение говорить о животных, их умениях и о своих умениях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заданий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Моделирование изученного материала. Классификация. Развитие навыков и самоконтро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ние цели и ситуации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 производить оценку своей деятельности на уроке.</w:t>
            </w:r>
          </w:p>
        </w:tc>
      </w:tr>
      <w:tr>
        <w:trPr>
          <w:trHeight w:val="18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Тест №3,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языкового материала Модуль-3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одуля 3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, насколько успешно усвоен изученный материал Модуль-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понимать учебную задачу, ставить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Осознавать цель и ситуацию устного 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1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№4 «Мои игрушки»</w:t>
            </w:r>
          </w:p>
        </w:tc>
      </w:tr>
      <w:tr>
        <w:trPr>
          <w:trHeight w:val="1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игрушк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 вас есть игрушки? Где они находятся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ка по теме. Предлоги (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). Местонахождени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ем игрушек. Научиться говорить о их местонахождении и о том, кому они принадлежат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читься ставить и формулировать учебную проблему вмест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наблюдать, делать выводы и за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частвовать в элементарном диалоге, оформляя свои мысли в устной форме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игрушк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находятся игрушки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(on, in/ under). </w:t>
            </w:r>
            <w:r>
              <w:rPr>
                <w:sz w:val="20"/>
                <w:szCs w:val="20"/>
              </w:rPr>
              <w:t>Местонахождение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игрушки и говорить об их местонахождении. Развивать умение аудирования, чтения и говоре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ставить и формулировать учебную проблему вмест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заданий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эффективно сотрудничать с учителем и сверстникам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нее голубые глаза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исать внешность человека? (голова, лицо)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слова по теме. Внешность. Описани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ить небольшое описание внешности персонажа, используя новые слова и грамматическую структуру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 xml:space="preserve">…)/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у меня…) Разыграть диалогиот имени персонажей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а как объекта изучения материала дл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вести диалог и адекватно оценивать выполненную работу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нее голубые глаза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исать игрушки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и грамматические структуры по темам «Игрушки», «Внешность»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грушки, читать мини-диалоги. Развивать навыки аудирования, чтения и говоре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а слух информации, содержащейся в устной речи, тексте и 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информации из картинок, диалога и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правильно вести диалог, слушать друг друга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чательный плюшевый мишка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!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Описание. Внешность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и описывать игрушки. Уметь описывать внешность человек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ознание ситуации общения, где, с кем и с какой целью происхо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сюжетного диалога и песни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воспроизводить текст диалога по ролям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чательный плюшевый мишка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читается буква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 Правила чтения на изученном языковом материал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описывать картинки. Научить правильно читать букву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 на примере изученных слов. Научить делать пластиковую куклу по образцу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рганизация и выполнение деятельности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нализ слов, умение применять правила чтения букв и буквосочет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вести диалог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9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фолио. Межпредметные связи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и написать мини-рассказ о своей любимой игрушке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. Рассказ. Описание. Рисунок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составлять и написать мини-рассказ о своей любимой игрушке. Научить следовать инструкции для успешной организации игр в классе. Развитие координации движений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бирать действия в соответствие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полнение действий по образцу и по инстр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работать по инструкции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игрушек. Любимые игрушки британских детей. Старинные русские игрушки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чтения на основе изученного языкового материала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одержание. Вопросы по картинкам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, участвовать в элементарном диалоге по тексту. Использовать языковую догадку о значении незнакомых слов по контексту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работать по плану, предложенному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зод из сказки «Городская и деревенская мышь»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языкового материала Модуль – 4.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грамматическая структура Модуль-4. Текст сказки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рифмованные тексты на основе изученной лексики. Развитие навыков аудирования, чтения и говорени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заданий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казки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ть слушать и слышать собеседника, учителя. Уметь кратко излагать содержание прочитанного текста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 Подготовка к тексту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 4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4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говорить о своей любимой игрушке, отвечать на вопросы по теме, описывать внешность человека. Говорить о местонахождении игрушек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совместно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оделирование изученного материала. Развитие навыков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ние цели и ситуации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ей деятельности на уроке.</w:t>
            </w:r>
          </w:p>
        </w:tc>
      </w:tr>
      <w:tr>
        <w:trPr>
          <w:trHeight w:val="18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Тест №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языкового материала Модуль 4.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, насколько успешно усвоен изученный материал Модуля 4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понимать учебную задачу, ставить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1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№5 «Мои каникулы»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каникулы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сегодня погода? Что надеть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лова по теме «Погода», «Одежда»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ловами, описывающими одежду, погоду. Участвовать в элементарном диалоге-расспросе, чтении сюжетного диалога по ролям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Учиться ставить и формулировать учебную проблему вмест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наблюдать, делать выводы и заклю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частвовать в элементарном диалоге, оформляя свои мысли в устной форме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каникулы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? Одежда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лова по теме. Команды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оворить о погоде по картинкам, описывать одежду. Уметь кратко излагать содержание песни, выполнять команды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Организация и выполнение заданий в сотрудничестве с учител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песни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эффективно сотрудничать с учителем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ено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да. Одежда.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слова по теме. Текст о погод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говорить о погоде, используя новые слова. Уметь читать и понимать содержание небольшого текста на изученном материале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ние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осприятие слова как объекта изучения материала дл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читать вслух небольшие тексты, соблюдая произношение и информацию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8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ено!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. Одежда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й диалог. Песня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ссказывать о погоде по картинкам сюжетного диалога, читать по ролям. Уметь находить знакомую лексику и грамматические структуры в тексте песни.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Понимание на слух информации, содержащейся в устной речи и запи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ыделение информации из картинок, диалога и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слушать и воспроизводить текст по ролям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й остров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. Скоро каникулы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й диалог. Времена года. Погода. Любимое время года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говорить о любимом времени года, о каникулах на волшебном острове, что делаем, как проводим время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Осознание ситуации общения, где, с кем и с какой целью происхо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сюжетного диалога и песни с картин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ваивать форму работы в паре, учиться слушать собеседника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2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й остров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читать буквы Сс и Кк. Буквосочетание СК?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Модуля-5. Правила чтения на изученном языковом материале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авильно читать буквы Сс и Кк и буквосочетание СК. Закрепить лексику и грамматические структуры М-5. Развитие мелкой моторики (вырезание фигурок персонажей)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держивать поставленную задачу, умение слышать и слуш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нализ слов, умение правильно применять правила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Умение эффективно сотрудничать с учителем вести диалог.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фолио. Межпредметные связи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писать мини-сочинение о каникулах?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 Рисунок. Образ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писать и рассказать о своих каникулах, о погоде, одежде с рисунками, фотографиями. Научить делать солнечные часы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бирать действия в соотвествии с поставлен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нализ выполненного, сравнение с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ние эффективно сотрудничать с учителем, слушать и слышать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6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диционные места отдыха в Британии и в России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чтения на основе изученного материала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Содержание. Вопросы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читать небольшие тексты, описывать картинку, участвовать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ть понимать учебную задачу, ставить цель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ть соотносить содержание текста с карт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итать вслух небольшие тексты, соблюдая произношение и интон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7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 сказки «Городская деревенская мышь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 Модуля - 5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-5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аудирования, чтения, говорения и письма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заданий в сотрудничестве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Умение соотносить содержание текста с картин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итать вслух небольшие тексты, соблюдая произношение и интонацию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 и внутренняя позиция</w:t>
            </w:r>
          </w:p>
        </w:tc>
      </w:tr>
      <w:tr>
        <w:trPr>
          <w:trHeight w:val="1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ь себя Подготовка  к тесту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я 5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грамматические структуры Модуля 5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готовность и умение говорить о каникулах, погоде, временах года, одежде. Участвовать в диалоге по теме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рганизация и выполнение учебной деятельности совместно с уч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звитие навыков самоконтр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ние цели и ситуации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ей деятельности на уроке.</w:t>
            </w:r>
          </w:p>
        </w:tc>
      </w:tr>
      <w:tr>
        <w:trPr>
          <w:trHeight w:val="13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. Тест №5.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языкового материала Модуля - 5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ческие структуры Модуля 5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, насколько успешно усвоен изученный материал Модуль – 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читься понимать учебную задачу, ставить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Осознавать цель и ситуацию устного общения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воих возможностей, позитивное отношение к уроку.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урок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е1 1 - 5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ная лексика, сюжетный диалог, песня. Чтение, произношение, интонация. 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аудирования, чтения, говорения и письма. Участвовать в диалогах-расспросах. Уметь читать диалоги по ролям. Уметь догадываться о значении фраз с помощью движений и жестов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ть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воспринимать на слух аудиотекст и понимать содержащуюся в нем информацию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урок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языкового материала Модуле1 1 - 5.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ая лексика, сюжетный диалог, песня. Чтение, произношение, интонация.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и аудирования, чтения, говорения и письма. Участвовать в диалогах-расспросах. Уметь читать диалоги по ролям. Уметь догадываться о значении фраз с помощью движений и жестов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меть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идеть необходимость в приобретении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меть воспринимать на слух аудиотекст и понимать содержащуюся в нем информацию.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е отношение к уроку, понимание смысла выполняемых действий.</w:t>
            </w:r>
          </w:p>
        </w:tc>
      </w:tr>
      <w:tr>
        <w:trPr>
          <w:trHeight w:val="1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6:00Z</dcterms:created>
  <dc:creator>Nastya</dc:creator>
  <dc:description/>
  <cp:keywords/>
  <dc:language>en-US</dc:language>
  <cp:lastModifiedBy>Пользователь Windows</cp:lastModifiedBy>
  <cp:lastPrinted>2017-09-11T20:16:00Z</cp:lastPrinted>
  <dcterms:modified xsi:type="dcterms:W3CDTF">2017-09-11T13:17:00Z</dcterms:modified>
  <cp:revision>20</cp:revision>
  <dc:subject/>
  <dc:title>Календарно-тематическое планирование</dc:title>
</cp:coreProperties>
</file>